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571500</wp:posOffset>
            </wp:positionV>
            <wp:extent cx="1920240" cy="1118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233045</wp:posOffset>
                </wp:positionV>
                <wp:extent cx="4809490" cy="9232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Tikokino Self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AG Area …………………..      </w:t>
                              <w:tab/>
                              <w:t xml:space="preserve">   Review Date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-1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Tikokino Self Review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NAG Area …………………..      </w:t>
                        <w:tab/>
                        <w:t xml:space="preserve">   Review Date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225</wp:posOffset>
                </wp:positionH>
                <wp:positionV relativeFrom="paragraph">
                  <wp:posOffset>1435735</wp:posOffset>
                </wp:positionV>
                <wp:extent cx="6523990" cy="156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we going to revie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23.1pt;mso-wrap-distance-left:9.05pt;mso-wrap-distance-right:9.05pt;mso-wrap-distance-top:0pt;mso-wrap-distance-bottom:0pt;margin-top:113.0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are we going to revie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0225</wp:posOffset>
                </wp:positionH>
                <wp:positionV relativeFrom="paragraph">
                  <wp:posOffset>3035935</wp:posOffset>
                </wp:positionV>
                <wp:extent cx="65239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will be know that we’ve been successfu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ist Achievement Objectives or other appropriate criteri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26.7pt;mso-wrap-distance-left:9.05pt;mso-wrap-distance-right:9.05pt;mso-wrap-distance-top:0pt;mso-wrap-distance-bottom:0pt;margin-top:239.0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will be know that we’ve been successfu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ist Achievement Objectives or other appropriate crite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0225</wp:posOffset>
                </wp:positionH>
                <wp:positionV relativeFrom="paragraph">
                  <wp:posOffset>4750435</wp:posOffset>
                </wp:positionV>
                <wp:extent cx="6523990" cy="183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data / evidence will we ga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4.7pt;mso-wrap-distance-left:9.05pt;mso-wrap-distance-right:9.05pt;mso-wrap-distance-top:0pt;mso-wrap-distance-bottom:0pt;margin-top:374.0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data / evidence will we ga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0225</wp:posOffset>
                </wp:positionH>
                <wp:positionV relativeFrom="paragraph">
                  <wp:posOffset>6693535</wp:posOffset>
                </wp:positionV>
                <wp:extent cx="6523990" cy="808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en will it be done and who will be involve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527.0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en will it be done and who will be involved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909955</wp:posOffset>
                </wp:positionV>
                <wp:extent cx="4237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anning the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7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lanning the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17:00Z</dcterms:created>
  <dc:creator>office</dc:creator>
  <dc:description/>
  <dc:language>en-US</dc:language>
  <cp:lastModifiedBy>office</cp:lastModifiedBy>
  <cp:lastPrinted>2004-06-01T12:36:00Z</cp:lastPrinted>
  <dcterms:modified xsi:type="dcterms:W3CDTF">2004-06-01T00:44:00Z</dcterms:modified>
  <cp:revision>2</cp:revision>
  <dc:subject/>
  <dc:title/>
</cp:coreProperties>
</file>