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0050</wp:posOffset>
            </wp:positionH>
            <wp:positionV relativeFrom="paragraph">
              <wp:posOffset>-57150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G 2</w:t>
      </w:r>
    </w:p>
    <w:p>
      <w:pPr>
        <w:pStyle w:val="Heading2"/>
        <w:rPr/>
      </w:pPr>
      <w:r>
        <w:rPr/>
        <w:t>TIKOKINO SCHOOL</w:t>
      </w:r>
    </w:p>
    <w:p>
      <w:pPr>
        <w:pStyle w:val="Normal"/>
        <w:jc w:val="right"/>
        <w:rPr>
          <w:b/>
          <w:b/>
        </w:rPr>
      </w:pPr>
      <w:r>
        <w:rPr>
          <w:b/>
        </w:rPr>
        <w:t>05/0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LF REVIE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ROCEDURE:</w:t>
      </w:r>
      <w:r>
        <w:rPr/>
        <w:t xml:space="preserve">   Policies – Writing and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cies provide continuity and a consistent point of accountabil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UIDELIN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licies provide a framework only and do not specify act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licies will reflect the requirements of the Ministry of Education as well as our own Charter requir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licy formation should be a shared process where applic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licies will provide simple, clearly written statements that will inform all staff, pupils, parents and commun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lices will provide reference points for all school personnel to enable consistency in planning and procedur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 policies will be formally approved at a Board of Trustees meeting, dated, and signed by the chairpers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Board will systematically review all policies over a three-year cycle, according to the Self-Review Schedu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 polices will be available to all Board members, the Principal and staff, and the wider Tikokino School commun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ce policies have been established, procedures defining the day-to-day operational frameworks / guidelines will be developed. These must be consistent with the principles, boundaries and definitions as stated in the Policies.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9:57:00Z</dcterms:created>
  <dc:creator>Joss</dc:creator>
  <dc:description/>
  <dc:language>en-US</dc:language>
  <cp:lastModifiedBy>Tikokino school</cp:lastModifiedBy>
  <cp:lastPrinted>2007-10-09T12:16:00Z</cp:lastPrinted>
  <dcterms:modified xsi:type="dcterms:W3CDTF">2007-10-08T23:21:00Z</dcterms:modified>
  <cp:revision>7</cp:revision>
  <dc:subject/>
  <dc:title>NAG 2</dc:title>
</cp:coreProperties>
</file>