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G 1</w:t>
      </w:r>
    </w:p>
    <w:p>
      <w:pPr>
        <w:pStyle w:val="Heading2"/>
        <w:rPr/>
      </w:pPr>
      <w:r>
        <w:rPr/>
        <w:t>TIKOKINO SCHOO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CURRICULU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 xml:space="preserve">PROCEDURE </w:t>
      </w:r>
      <w:r>
        <w:rPr>
          <w:b w:val="false"/>
          <w:bCs w:val="false"/>
          <w:u w:val="none"/>
        </w:rPr>
        <w:t xml:space="preserve"> - </w:t>
      </w:r>
      <w:r>
        <w:rPr>
          <w:u w:val="none"/>
        </w:rPr>
        <w:t>PARENTAL INVOLVEM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UIDELIN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ents are encouraged to become involved with their child’s educ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ents are made to feel welcome in the classrooms before and after schoo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courage parents to assist in school trips, groups studies and other programm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ster willing parents in for parent help as appropri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volve parents and community members in School Events like sporting tournaments, Home and School fundraising activities, social activities, Prizegiving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courage parental involvement in school working bees, sausage sizz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chool will endeavour to make all parents feel wel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00:34:00Z</dcterms:created>
  <dc:creator>Tiko School</dc:creator>
  <dc:description/>
  <dc:language>en-US</dc:language>
  <cp:lastModifiedBy>Tiko School</cp:lastModifiedBy>
  <cp:lastPrinted>2001-08-08T12:45:00Z</cp:lastPrinted>
  <dcterms:modified xsi:type="dcterms:W3CDTF">2001-08-08T00:46:00Z</dcterms:modified>
  <cp:revision>1</cp:revision>
  <dc:subject/>
  <dc:title>NAG 1</dc:title>
</cp:coreProperties>
</file>