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3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SONN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CEDURE:</w:t>
      </w:r>
      <w:r>
        <w:rPr/>
        <w:t xml:space="preserve">   </w:t>
      </w:r>
      <w:r>
        <w:rPr>
          <w:b/>
        </w:rPr>
        <w:t>INDUCTION OF NEW STAFF PROCEDU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urpose:</w:t>
      </w:r>
    </w:p>
    <w:p>
      <w:pPr>
        <w:pStyle w:val="Normal"/>
        <w:rPr>
          <w:szCs w:val="24"/>
        </w:rPr>
      </w:pPr>
      <w:r>
        <w:rPr>
          <w:szCs w:val="24"/>
        </w:rPr>
        <w:t>To communicate essential information</w:t>
      </w:r>
    </w:p>
    <w:p>
      <w:pPr>
        <w:pStyle w:val="Normal"/>
        <w:rPr>
          <w:szCs w:val="24"/>
        </w:rPr>
      </w:pPr>
      <w:r>
        <w:rPr>
          <w:szCs w:val="24"/>
        </w:rPr>
        <w:t>To develop realistic expectations</w:t>
      </w:r>
    </w:p>
    <w:p>
      <w:pPr>
        <w:pStyle w:val="Normal"/>
        <w:rPr>
          <w:szCs w:val="24"/>
        </w:rPr>
      </w:pPr>
      <w:r>
        <w:rPr>
          <w:szCs w:val="24"/>
        </w:rPr>
        <w:t>To welcome new staff members and to make them feel part of the team</w:t>
      </w:r>
    </w:p>
    <w:p>
      <w:pPr>
        <w:pStyle w:val="Normal"/>
        <w:rPr>
          <w:szCs w:val="24"/>
        </w:rPr>
      </w:pPr>
      <w:r>
        <w:rPr>
          <w:szCs w:val="24"/>
        </w:rPr>
        <w:t>To provide collegial suppo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uidelines</w:t>
      </w:r>
    </w:p>
    <w:p>
      <w:pPr>
        <w:pStyle w:val="Normal"/>
        <w:rPr>
          <w:szCs w:val="24"/>
        </w:rPr>
      </w:pPr>
      <w:r>
        <w:rPr>
          <w:szCs w:val="24"/>
        </w:rPr>
        <w:t>Framework to be covered: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chool Charter, Strategic plan, Annual Plan, Targets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Policies and procedures – see Staff Handbook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Meeting staff, BOT, Parents and community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Tour of school and facilities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Equipment – shown how to use equipment eg Photocopier, computers alarm intercom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Training in processes and procedures relevant to the job eg assessment systems – See Handbook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Employment details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Responsibilities across the school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Buddy system if not a PRT. Knowing who to go to for help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is programme is the responsibility of the Buddy and the new staff member joint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following will be outlined by the Buddy:</w:t>
      </w:r>
    </w:p>
    <w:p>
      <w:pPr>
        <w:pStyle w:val="Normal"/>
        <w:numPr>
          <w:ilvl w:val="0"/>
          <w:numId w:val="2"/>
        </w:numPr>
        <w:ind w:left="714" w:hanging="357"/>
        <w:rPr>
          <w:szCs w:val="24"/>
        </w:rPr>
      </w:pPr>
      <w:r>
        <w:rPr>
          <w:szCs w:val="24"/>
        </w:rPr>
        <w:t>School plan – classrooms and teachers’ names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ntroduce to staff members, and support staff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lass List- Noting any special needs students and explain programme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lass Description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Timetable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Library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Technology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sic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ssembly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Orchestra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Sports Practices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eetings and Times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lanning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Keys and Security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hotocopier/Laminator/Binder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Tour of the School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Duty Roster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Behaviour Management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Record Keeping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School Council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Emergency Procedures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Car park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oving around the school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It is the responsibility of the teacher within the first three week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To read and familiarise themselves with the school handbook and sign the back of it and date i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To read through the Staff Handbook and familiarise themselves with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To read and familiarise themselves with the school policy boo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To ask their Buddy or the Deputy Principal for clarification of anything that they are unsure of.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It is the responsibility of the Appraiser (Principal) to have met, explained the appraisal process and set personal objectives within the first four week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523"/>
      </w:tblGrid>
      <w:tr>
        <w:trPr>
          <w:trHeight w:val="390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 xml:space="preserve">Checklist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3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36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cific Task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 Due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leted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chool layout and environment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urity syste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hotocopie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hool Organisatio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ssemblies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munication System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hool Events (knowledge of calendar) / Timetabl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nning / Assessment system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eting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source Are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V Resourc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puter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brary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hool wide tracking system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ng Term Plannin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cord keepin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onitoring student progress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porting to parent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haviour Managemen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upil Attendanc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ff Handbook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Routines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trategic plan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arte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nual pla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me and School Committe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ob Descriptio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praisal syste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gistratio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urriculum programm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nancial systems and budget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d of Term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09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u w:val="single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eastAsia="Times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eastAsia="Time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eastAsia="Times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41:00Z</dcterms:created>
  <dc:creator>office</dc:creator>
  <dc:description/>
  <cp:keywords/>
  <dc:language>en-US</dc:language>
  <cp:lastModifiedBy>user</cp:lastModifiedBy>
  <cp:lastPrinted>2016-03-11T11:05:00Z</cp:lastPrinted>
  <dcterms:modified xsi:type="dcterms:W3CDTF">2016-03-10T22:09:00Z</dcterms:modified>
  <cp:revision>16</cp:revision>
  <dc:subject/>
  <dc:title>NAG 3</dc:title>
</cp:coreProperties>
</file>